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КГБПОУ «Красноярский колледж</w:t>
        <w:tab/>
        <w:tab/>
        <w:tab/>
        <w:tab/>
        <w:tab/>
        <w:t xml:space="preserve">              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диоэлектроники и информационных</w:t>
        <w:tab/>
        <w:tab/>
        <w:tab/>
        <w:tab/>
        <w:t xml:space="preserve">             Директор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й»</w:t>
        <w:tab/>
        <w:tab/>
        <w:tab/>
        <w:tab/>
        <w:tab/>
        <w:tab/>
        <w:tab/>
        <w:tab/>
        <w:t xml:space="preserve">               __________А.В. Войнов</w:t>
        <w:tab/>
        <w:tab/>
        <w:tab/>
        <w:tab/>
        <w:tab/>
        <w:tab/>
        <w:tab/>
        <w:tab/>
        <w:tab/>
        <w:tab/>
        <w:t>«20» декабря 202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дагогическом сов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от 30.11.2021года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Е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«20» декабря 2021 г. № 219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оспитательной работе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БЩИЕ ПОЛОЖЕНИЯ</w:t>
      </w:r>
    </w:p>
    <w:p>
      <w:pPr>
        <w:pStyle w:val="Normal"/>
        <w:ind w:left="1069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1.1 Настоящее Положение о воспитательной работе (далее Положение) определяет порядок организации воспитательной работы, основные направления воспитательной работы, цели и задачи воспитательной работы в краевом государственном бюджетном профессиональном образовательном учреждении «Красноярский колледж радиоэлектроники и информационных технологий» (далее – Колледж)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Настоящее Положение разработано в соответствии с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- Конституцией Российской Федерации,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- Семей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№273-ФЗ «Об образовании в Российской Федерации»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Федеральным законом от 24 июля 1998 г. N 124-ФЗ "Об основных гарантиях прав ребёнка в Российской Федерации"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Федеральным законом от 24 июня 1999 г. N 120-ФЗ "Об основах системы профилактики безнадзорности и правонарушений несовершеннолетних"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Федеральным законом от 29 декабря 2010 г. N 436-ФЗ "О защите детей от информации, причиняющей вред их здоровью и развитию"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Указом Президента Российской Федерации от 7 мая 2012 г. N 597 "О мероприятиях по реализации государственной социальной политики";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Указом Президента Российской Федерации от 7 мая 2018 г. 2018 года N 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Красноярского края от 26.06.2014 №6-2519 «Об образовании Красноярском крае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м Красноярского края от 02.11.2000 №12-961 «О защите прав ребёнк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 и науки РФ от 14.06.2013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ряжением Правительства Российской Федерации от 29 мая 2015 г. № 996-р «Стратегия развития воспитания в Российской Федерации на период до 2025 года»</w:t>
      </w:r>
    </w:p>
    <w:p>
      <w:pPr>
        <w:pStyle w:val="Heading2"/>
        <w:spacing w:lineRule="auto" w:line="360"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исьмом Министерства просвещения РФ от 12 мая 2020 г. N ВБ-1011/08 "О методических рекомендациях"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ставом Коллед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угими локальными нормативными актами колледжа.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/>
      </w:pPr>
      <w:r>
        <w:rPr>
          <w:color w:val="000000"/>
          <w:sz w:val="24"/>
          <w:lang w:val="en-US" w:eastAsia="en-US"/>
        </w:rPr>
        <w:t>Главным условием воспитания личности будущего специалиста является единство процессов обучения и воспитания.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20"/>
        <w:rPr/>
      </w:pPr>
      <w:r>
        <w:rPr>
          <w:color w:val="000000"/>
          <w:sz w:val="24"/>
          <w:lang w:val="en-US" w:eastAsia="en-US"/>
        </w:rPr>
        <w:t>Воспитание в колледже рассматривается как целенаправленная  организация всех сфер жизнедеятельности обучающихся и является приоритетным направлением в деятельности колледжа.</w:t>
      </w:r>
    </w:p>
    <w:p>
      <w:pPr>
        <w:pStyle w:val="TextBody"/>
        <w:numPr>
          <w:ilvl w:val="1"/>
          <w:numId w:val="2"/>
        </w:numPr>
        <w:spacing w:lineRule="auto" w:line="360"/>
        <w:ind w:left="0" w:firstLine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Положение регулирует организацию воспитательной работы в колледже, проводимую заместителем директора по  воспитательной работе совместно с кураторами, педагогическими сотрудниками, органами студенческого самоуправления в колледже и структурными подразделениями колледжа.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СНОВНЫЕ ТЕРМИНЫ</w:t>
      </w:r>
    </w:p>
    <w:p>
      <w:pPr>
        <w:pStyle w:val="Normal"/>
        <w:ind w:left="36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1 Воспитание -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2 Воспитательная работа – это целенаправленная деятельность по организации совместной жизнедеятельности обучающихся, сотрудников и преподавателей с целью наиболее полного саморазвития и самореализации обучающихся, осуществляемая как отдельным преподавателем, сотрудником, так и коллективом Колледжа в цело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3 Организация воспитательной работы – формирование и оптимизация технологически взаимосвязанной последовательности действий подразделений Колледжа, в результате которой обеспечивается реализация целей и задач воспитательной работ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4 Участники воспитательной работы – обучающиеся, структурные подразделения Колледжа, преподаватели, принимающие участие в воспитательной работ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2.5 Личность – относительно устойчивая система социально значимых и уникальных индивидуальных черт, характеризующих человека. Являясь продуктом индивидуального опыта и социального взаимодействия, личность формируется в процессе социализации индивида.</w:t>
      </w:r>
    </w:p>
    <w:p>
      <w:pPr>
        <w:pStyle w:val="Normal"/>
        <w:ind w:left="1069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 ОСНОВНЫЕ ПОЛОЖЕНИЯ</w:t>
      </w:r>
    </w:p>
    <w:p>
      <w:pPr>
        <w:pStyle w:val="Normal"/>
        <w:ind w:left="1069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1 Общее руководство воспитательной работой осуществляет заместитель директора по воспитательной работе при непосредственном участии заведующих отделениями, кураторов, преподавателей, воспитателей, социального педагога, педагогов-организаторов, педагогов-психологов, руководителя физического воспитания и других педагогических сотрудн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Воспитательная деятельность осуществляется на уровне колледжа, на уровне иных структурных подразделений. Управление воспитательной деятельностью имеет гибкую, развивающуюся структуру в зависимости от стоящих задач и имеющихся для их решения ресурс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3.2 Воспитательная работа осуществляется сотрудниками с обучающимися в соответствии с гуманистическим характером воспитания, приоритетом общечеловеческих и национальных духовных ценностей через учебную, научную, творческую и общественную деятельност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3 Цель воспитательной работы в Колледже состоит в том, чтобы сформировать жизнеспособную, социально устойчивую личность, патриота и гражданина, готового в новых социально-экономических условиях вносить ощутимый вклад в укрепление могущества России, в преобразование российского общества, способного самосовершенствоваться и реализоваться в общении с другими людь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 Задачи воспитательной работ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1 Реализация единой с учебным процессом задачи по воспитанию высоконравственной, духовно развитой и физически здоровой личности, способной к высококачественной профессиональной деятель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2 Формирование у обучающихся гражданской позиции и базовой культуры, способности к труду и жизни в условиях современной цивилизации и демократизации обществ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3 Создание условий для творческого саморазвития обучающихся, формирование их субъектной позиции в профессиональном и личностном росте в рамках концепции и программы воспитания и самовоспитания студен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4 Создание в Колледже среды духовно-нравственных ценностей и организованной воспитывающей деятельности обучающихся; формирование национальной и этнической толерантности в современной молодежной субкультур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5 Усиление эффективности использования воспитательного потенциала учебных дисциплин в подготовке будущего специалис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3.4.6 Воспитание у обучающихся уважения к закону, нормам коллективной жизни, привитие навыков высокой культуры общения, продуктивного сотрудничества и личностного взаимодействия в учебной групп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7 Формирование у молодежи трудолюбия, ответственного отношения к будущей профессии, активной жизненной позиции, ценностных установок на здоровый образ жизн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8 Поддержка профессионального роста будущих специалист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4.9 Создание необходимых условий для самореализации личности обучающихся в различных сферах, развития студенческих инициатив (студенческое самоуправление, клубная деятельность, внеурочная занятость, спорт, туризм, реализация творческих наклонностей и др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3.5 Основными инструментами управления воспитательной деятельностью являются рабочая программа воспитания, календарный план воспитательной работы как составная часть основной образовательной программы и программы развития образовательной организ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5 Основными направлениями воспитательной работы в Колледже являются следующие направлени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гражданское воспит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атриотическое воспитание и формирование российской идентичност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духовное и нравственное воспит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авовое воспит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экологическое воспит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рудовое воспитание и профессиональное самоопределе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физическое воспитание и формирование культуры здоровь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собое место в системе воспитательной работы в колледже занимают развитие студенческого самоуправления, развитие студенческих инициати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3.6 Важнейшими принципами организации социально-значимых задач и содержания воспитания и успешной социализации обучающихся следует считать: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пору на духовно-нравственные ценности народов Российской Федерации, исторические и национально-культурные традици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рганизацию социально открытого пространства духовно-нравственного развития и воспитания личности гражданина Росси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нравственный пример педагогического работника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социальную востребованность воспитани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оддержку единства, целостности, преемственности и непрерывности воспитани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изнание определяющей роли семьи и соблюдение прав родителей (законных представителей) несовершеннолетних обучающихс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беспечение защиты прав и соблюдение законных интересов каждого обучающегося, в том числе гарантий доступности ресурсов системы образовани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кооперацию и сотрудничество субъектов системы воспитания (семьи, общества, государства, образовательных организаций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</w:rPr>
        <w:t>3.7 Организация воспитательной работы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1 Воспитание обучающихся, осваивающих образовательные программы среднего профессионального образования, осуществляется на основе включаемых в образовательные программы рабочей программы воспитания и календарного плана воспитательной работы. Рабочая программа воспитания и календарный план воспитательной работы разрабатываются и утверждаются колледжем с учетом включенных в примерные образовательные программы среднего профессионального образования примерных рабочих программ воспитания и примерных календарных планов воспитательной работы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2 Для проведения воспитательной работы преподаватели, кураторы, иные педагогические работники должны использовать весь имеющийся аудиторный и внеадиторный потенциал воспитательной работы колледжа, определяемый с учетом интересови потребностей обучающихся, в том числе различных форм (спортивные секции, кружки, творческие объединения, наставничество и пр.)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3 Перед педагогическим коллективом колледжа поставлена задача подготовить не только квалифицированного специалиста, но и воспитать гражданина, патриота, человека с наименьшим количеством или полным отсутствием вредных привычек. Кураторы групп во взаимодействии со всеми педагогическими рабониками колледжа решают следующие задачи: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здание благоприятных психолого-педагогических условий для развития личности обучающегося путем гуманизации межличностных отношений, формирование навыков общения обучающихся, основанных на принципах взаимного уважения и взаимопомощи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дагогические работники, осуществляющие кураторство в группах, принимают участие в разработке рабочей программы воспитанияи календарного плана вопитательной работыколледжа, а после ее утверждения формируют на ее основе календарный план воспитательной работы группы (годовой). Содержанием воспитательной работы педагогического работника, осуществляющего кураторствов группах, является воспитательная работа, осуществляемая образовательной организацией в рамках утвержденных программ воспитания и календарного плана вопистательной работ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7.4 Основные формы воспитательной работ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оведение тематических классных часов, бесед, круглых столов, дискуссий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оведение культурно-массовых, физкультурно-спортивных, научно-просветительских мероприятий, организация досуга обучающихс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создание творческих, физкультурных и спортивных объединений и коллективов, объединений обучающихся и преподавателей по интересам и организация их работы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оведение мероприятий, направленных на гражданское и патриотическое воспитание студентов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рганизация работы по профилактике правонарушений, наркомании, токсикомании, алкоголизма, табакокурения и ВИЧ-инфекции среди студентов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изучение проблем студенчества и организация психологической поддержки, консультационной помощ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работа по обеспечению внеурочной занятости обучающихся (культурной, творческой, трудовой, социально значимой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ропаганда физической культуры и формирование потребности в здоровом образе жизн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содействие в работе студенческому самоуправлению, клубам и объединениям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информационное обеспечение обучающихся, поддержка и развитие студенческих средств массовой информации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поиск и внедрение новых технологий, форм и методов воспитательной деятель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</w:rPr>
        <w:t>3.8. Стимулирование воспитательной работы в Колледж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8.1 Для стимулирования работы преподавателей, сотрудников и обучающихся колледжа  по организации воспитательной работы предусмотрено моральное и материальное стимулирован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8.2 Моральное стимулирование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награждение  грамотами, дипломами, свидетельствами победителей и участников мероприятий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объявление благодарности от имени директора преподавателям, сотрудникам и обучающимся  за активное участие в организации воспитательной работы в колледже в целом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3.8.3 Материальное стимулирование (производится при наличии соответствующих средств в Колледже, согласно коллективному договору и положению об оплате труда)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</w:rPr>
        <w:t>3.9 Делопроизводств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Делопроизводство осуществляется в соответствии с инструкцией по делопроизводству Колледжа и номенклатурой дел, утвержденной директором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360" w:before="0" w:after="0"/>
        <w:ind w:left="786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 ЗАКЛЮЧИТЕЛЬНЫЕ ПОЛОЖЕНИЯ</w:t>
      </w:r>
    </w:p>
    <w:p>
      <w:pPr>
        <w:pStyle w:val="TextBodyIndent"/>
        <w:spacing w:lineRule="auto" w:line="360" w:before="0" w:after="0"/>
        <w:ind w:left="786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1 Настоящее Положение утверждается директором Колледж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2 Изменения и дополнения в Положение могут быть внесены в установленном в Колледже порядке.</w:t>
      </w:r>
    </w:p>
    <w:p>
      <w:pPr>
        <w:pStyle w:val="21"/>
        <w:spacing w:lineRule="auto" w:line="360" w:before="0" w:after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2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о. заместителя директора по воспитательной работе</w:t>
        <w:tab/>
        <w:tab/>
        <w:tab/>
        <w:tab/>
        <w:t>М.И. Дашу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сконсульт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О.М. Яков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2021г.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1:19:00Z</dcterms:created>
  <dc:creator>Галина</dc:creator>
  <dc:description/>
  <cp:keywords/>
  <dc:language>en-US</dc:language>
  <cp:lastModifiedBy>Светлана Владимировна Филиппова</cp:lastModifiedBy>
  <cp:lastPrinted>2009-03-24T09:21:00Z</cp:lastPrinted>
  <dcterms:modified xsi:type="dcterms:W3CDTF">2022-04-12T05:14:00Z</dcterms:modified>
  <cp:revision>109</cp:revision>
  <dc:subject/>
  <dc:title>КРАСНОЯРСКИЙ КОЛЛЕДЖ</dc:title>
</cp:coreProperties>
</file>